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ŪVPROJEKTA AUTO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51"/>
        <w:gridCol w:w="21"/>
        <w:gridCol w:w="2307"/>
        <w:gridCol w:w="2551"/>
        <w:gridCol w:w="2693"/>
        <w:gridCol w:w="1276"/>
      </w:tblGrid>
      <w:tr>
        <w:trPr>
          <w:trHeight w:val="337" w:hRule="atLeast"/>
        </w:trPr>
        <w:tc>
          <w:tcPr>
            <w:tcW w:w="932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HITEKTŪRAS DAĻA</w:t>
            </w:r>
          </w:p>
        </w:tc>
      </w:tr>
      <w:tr>
        <w:trPr>
          <w:trHeight w:val="213" w:hRule="atLeast"/>
        </w:trPr>
        <w:tc>
          <w:tcPr>
            <w:tcW w:w="932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ascii="Arial" w:hAnsi="Arial" w:cs="Arial"/>
                <w:color w:val="333333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A "Skonto Būve", Būvkomersanta reģ. Nr. 1449-R, IDS Nr.4</w:t>
            </w:r>
          </w:p>
        </w:tc>
      </w:tr>
      <w:tr>
        <w:trPr/>
        <w:tc>
          <w:tcPr>
            <w:tcW w:w="4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2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tā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camais pienākums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rds, uzvā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tifikāta Nr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ertificētām specialitātēm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u biroja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tars Graudiņ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10-0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ģis Galenie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ĢP,AR, ARD,IE daļu vadītāja,arhitek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se Maurā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ĢP,TS AR,ARD, 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a Bērziņ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10-1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,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e Zep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ksandrs Čepigus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U arhitektūras un pilsētplānošanas fakultātes dipl.nr. PD E 5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alī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 Rak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,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navu arhitek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e Cau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AB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025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ĢP, TS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ārs Putniņ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1"/>
                <w:rFonts w:cs="Arial" w:ascii="Arial" w:hAnsi="Arial"/>
                <w:sz w:val="20"/>
                <w:szCs w:val="20"/>
              </w:rPr>
              <w:t>Nr. 0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451"/>
        <w:gridCol w:w="2328"/>
        <w:gridCol w:w="2551"/>
        <w:gridCol w:w="2693"/>
        <w:gridCol w:w="127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Metrico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BK daļas vadītāj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konstrukt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ērija Zablo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4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K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Komforta standarts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ŪK,ŪKT daļu vadītā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eta Ru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3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ŪK, ŪK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Komforta standarts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AVK,SAT daļu vadītāj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tis Strauma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K, SM, SA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“International engineering services” būvprojekta EL, ELT daļu vadī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ērijs Rub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un energobūvnieku asociācijas specializētais sertifikācijas centrs, SertifikātsNr. 70-2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“International engineering services” būvprojekta ELT (ST) daļas vadī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slavs Malahovsk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iķu brālības sertifikācijas departaments, Sertifikāts Nr. 72-AM-46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OPTOCON Baltic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VS daļas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ktroinženieri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is Krūmiņ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dzelzceļnieku biedrības sertificēšanas centrs,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35-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OPTOCON Baltic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UAS daļas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oinženie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is Krūmiņ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un energobūvnieku asociācijas specializētais sertifikācijas centrs,SertifikātsNr. 35-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S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T daļas vadītājs, tāmē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ānis Freima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3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ja Ma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6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a Smirno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3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rijs Timoņ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biedrības sertifikācijas birojs,Sertifikāts Nr. 72-2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 Van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0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DOP daļas vadītāj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āra Alk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2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UPP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ntars Graudiņ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LLU Pārtikas tehnoloģijas fakultāte</w:t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Jelgava, Rīgas iela 22</w:t>
    </w:r>
  </w:p>
  <w:p>
    <w:pPr>
      <w:pStyle w:val="Normal"/>
      <w:jc w:val="right"/>
      <w:rPr>
        <w:rFonts w:ascii="Arial Narrow" w:hAnsi="Arial Narrow" w:cs="Arial"/>
      </w:rPr>
    </w:pPr>
    <w:r>
      <w:rPr>
        <w:rFonts w:cs="Arial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3:00Z</dcterms:created>
  <dc:creator>User</dc:creator>
  <dc:description/>
  <cp:keywords/>
  <dc:language>en-US</dc:language>
  <cp:lastModifiedBy>User</cp:lastModifiedBy>
  <cp:lastPrinted>2013-05-03T10:57:00Z</cp:lastPrinted>
  <dcterms:modified xsi:type="dcterms:W3CDTF">2013-05-03T08:17:00Z</dcterms:modified>
  <cp:revision>9</cp:revision>
  <dc:subject/>
  <dc:title>TEHNISKAIS PROJEKTS</dc:title>
</cp:coreProperties>
</file>